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Structure des Menus et Applica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ue d’ensemble des menus, des applications et command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enu Principal</w:t>
      </w:r>
    </w:p>
    <w:p>
      <w:pPr>
        <w:pStyle w:val="Normal"/>
        <w:rPr>
          <w:lang w:val="en-US"/>
        </w:rPr>
      </w:pPr>
      <w:r>
        <w:rPr>
          <w:lang w:val="en-US"/>
        </w:rPr>
        <w:t>Editeur e+B9B7B8</w:t>
        <w:br/>
        <w:t>Lecteur PDF u+B9B7B8</w:t>
        <w:br/>
        <w:t>Lecteur excel x+B9B7B8</w:t>
        <w:br/>
        <w:t>Calculatrize scienttifique s+B9B7B8</w:t>
        <w:br/>
        <w:t>Timers et alarmes a+B9B7B8</w:t>
        <w:br/>
        <w:t>Gestionnaire de fichierss f+B9B7B8</w:t>
        <w:br/>
        <w:t>Paramètres p+B9B7B8</w:t>
        <w:br/>
        <w:t xml:space="preserve">Aide h+B9B7B8 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Elementes du Paramètres </w:t>
      </w:r>
    </w:p>
    <w:p>
      <w:pPr>
        <w:pStyle w:val="Normal"/>
        <w:rPr/>
      </w:pPr>
      <w:r>
        <w:rPr>
          <w:lang w:val="en-US"/>
        </w:rPr>
        <w:t>Paramètres p+B9B7B8</w:t>
        <w:br/>
        <w:t xml:space="preserve">   alertes... </w:t>
        <w:br/>
        <w:t xml:space="preserve">      messages... </w:t>
        <w:br/>
        <w:t xml:space="preserve">   mode afficheur... </w:t>
        <w:br/>
        <w:t xml:space="preserve">      Activaction Braille Informatique B9 et D1</w:t>
        <w:br/>
        <w:t xml:space="preserve">      Désactivaction Braille Informatique B9 et D2. </w:t>
        <w:br/>
        <w:t xml:space="preserve">   braille </w:t>
        <w:br/>
        <w:t xml:space="preserve">      présentation </w:t>
        <w:br/>
        <w:t xml:space="preserve">      curseur </w:t>
        <w:br/>
        <w:t xml:space="preserve">         mode lecture </w:t>
        <w:br/>
        <w:t xml:space="preserve">         mode edition </w:t>
        <w:br/>
        <w:t xml:space="preserve">         mode abrégé </w:t>
        <w:br/>
        <w:t xml:space="preserve">      codes braille par défaut... </w:t>
        <w:br/>
        <w:t xml:space="preserve">      tables braille standard </w:t>
        <w:br/>
        <w:t xml:space="preserve">      masquer points 7 et 8 k+B9B7B8</w:t>
        <w:br/>
        <w:t xml:space="preserve">      montrer points 7 et 8 k+B9B7B8</w:t>
        <w:br/>
        <w:t xml:space="preserve"> affichage </w:t>
        <w:br/>
        <w:t xml:space="preserve">      raccourcis dans les menus... </w:t>
        <w:br/>
        <w:t xml:space="preserve">      lettres d'appel... </w:t>
        <w:br/>
        <w:t xml:space="preserve">      modèles </w:t>
        <w:br/>
        <w:t xml:space="preserve">         éléments des menus... </w:t>
        <w:br/>
        <w:t xml:space="preserve">         boutons... </w:t>
        <w:br/>
        <w:t xml:space="preserve">         cases à cocher... </w:t>
        <w:br/>
        <w:t xml:space="preserve">         zones d'édition... </w:t>
        <w:br/>
        <w:t xml:space="preserve">         zones d'information... </w:t>
        <w:br/>
        <w:t xml:space="preserve">         listes... </w:t>
        <w:br/>
        <w:t xml:space="preserve">         fichiers... </w:t>
        <w:br/>
        <w:t xml:space="preserve">         dossiers... </w:t>
        <w:br/>
        <w:t xml:space="preserve">   clavier </w:t>
        <w:br/>
        <w:t xml:space="preserve">   date et heure... </w:t>
        <w:br/>
        <w:t xml:space="preserve">   </w:t>
      </w:r>
      <w:r>
        <w:rPr/>
        <w:t xml:space="preserve">gestion alimentation </w:t>
        <w:br/>
        <w:t xml:space="preserve">      mise en veille... </w:t>
        <w:br/>
        <w:t xml:space="preserve">      batterie... </w:t>
        <w:br/>
        <w:t xml:space="preserve">  profils utilisateur... </w:t>
        <w:br/>
      </w:r>
      <w:r>
        <w:rPr>
          <w:lang w:val="en-US"/>
        </w:rPr>
        <w:t>mode afficheur…</w:t>
        <w:br/>
        <w:t xml:space="preserve">bluetooth …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stème </w:t>
        <w:br/>
        <w:t xml:space="preserve">  mise à jour... </w:t>
        <w:br/>
        <w:t xml:space="preserve">  nettoyage mémoire... </w:t>
        <w:br/>
        <w:t xml:space="preserve">  réinitialisation... 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4F81BD"/>
          <w:lang w:val="en-US"/>
        </w:rPr>
      </w:pPr>
      <w:r>
        <w:rPr>
          <w:rFonts w:cs="Cambria" w:ascii="Cambria" w:hAnsi="Cambria"/>
          <w:b/>
          <w:bCs/>
          <w:color w:val="4F81BD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Editeur </w:t>
      </w:r>
    </w:p>
    <w:p>
      <w:pPr>
        <w:pStyle w:val="Normal"/>
        <w:rPr>
          <w:lang w:val="en-US"/>
        </w:rPr>
      </w:pPr>
      <w:r>
        <w:rPr>
          <w:lang w:val="en-US"/>
        </w:rPr>
        <w:t>Editeur e+B9B7B8</w:t>
      </w:r>
    </w:p>
    <w:p>
      <w:pPr>
        <w:pStyle w:val="Normal"/>
        <w:rPr>
          <w:lang w:val="en-US"/>
        </w:rPr>
      </w:pPr>
      <w:r>
        <w:rPr>
          <w:lang w:val="en-US"/>
        </w:rPr>
        <w:t>fichier f+B9B8 ou D1D2D4</w:t>
        <w:br/>
        <w:t xml:space="preserve">   nouveau... n+B9B8 ou D1D3D4D5</w:t>
        <w:br/>
        <w:t xml:space="preserve">   ouvrir... o+B9B8 ou D1D3D5</w:t>
        <w:br/>
        <w:t xml:space="preserve">   fermer m+B9B8 ou D1D3D4</w:t>
        <w:br/>
        <w:t xml:space="preserve">   enregistrer... g+B9B8 ou D1D2D4D5</w:t>
        <w:br/>
        <w:t xml:space="preserve">   enregistrer sous... r+B9B8 ou D1D2D3D5</w:t>
        <w:br/>
        <w:t xml:space="preserve">   protéger texte z+B9B8 ou D1D3D5D6</w:t>
        <w:br/>
        <w:t xml:space="preserve">   déprotéger texte z+B9B8 ou D1D3D5D6</w:t>
        <w:br/>
        <w:t xml:space="preserve">   fichier précédent -+B9B8 ou D3D6</w:t>
        <w:br/>
        <w:t xml:space="preserve">   liste fichiers ouverts... l+B9B8 ou D1D2D3</w:t>
      </w:r>
    </w:p>
    <w:p>
      <w:pPr>
        <w:pStyle w:val="Normal"/>
        <w:rPr>
          <w:lang w:val="en-US"/>
        </w:rPr>
      </w:pPr>
      <w:r>
        <w:rPr>
          <w:lang w:val="en-US"/>
        </w:rPr>
        <w:t>edition e+B9B8 ou D1D5</w:t>
        <w:br/>
        <w:t xml:space="preserve">   couper x+B9B8 ou D1D3D4D6</w:t>
        <w:br/>
        <w:t xml:space="preserve">   copier c+B9B8 ou D1D4</w:t>
        <w:br/>
        <w:t xml:space="preserve">   coller v+B9B8 ou D1D2D3D6</w:t>
        <w:br/>
        <w:t xml:space="preserve">   supprimer B9B7</w:t>
        <w:br/>
        <w:t xml:space="preserve">   marquer début / fin de bloc c+B9 ou D1D2D3D4D5</w:t>
        <w:br/>
        <w:t xml:space="preserve">   sélectionner tout é+B9 ou D1D2D3D4D5D6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>rechercher... h+B9B8 ou D1D2D5</w:t>
        <w:br/>
        <w:t xml:space="preserve">   poursuivre la recherche 3+B9B8 ou D1D4D6</w:t>
        <w:br/>
        <w:t xml:space="preserve">   remplacer... p+B9B8 ou D1D2D3D4</w:t>
        <w:br/>
        <w:t xml:space="preserve">   insérer signet B9B8 ou D3D5</w:t>
        <w:br/>
        <w:t xml:space="preserve">   aller au signet a+B9B8 ou D2D6</w:t>
      </w:r>
    </w:p>
    <w:p>
      <w:pPr>
        <w:pStyle w:val="Normal"/>
        <w:rPr/>
      </w:pPr>
      <w:r>
        <w:rPr>
          <w:lang w:val="en-US"/>
        </w:rPr>
        <w:t>insertion i+B9B8 ou D2D4</w:t>
        <w:br/>
        <w:t xml:space="preserve">   nouvelle ligne  B9B4B5B8</w:t>
        <w:br/>
        <w:t xml:space="preserve">   nouveau paragraphe B9B4B6B8 ou D2D3D6</w:t>
        <w:br/>
        <w:t xml:space="preserve">   nouvelle page B9B5B6B8 ou D2D3D5D6</w:t>
        <w:br/>
        <w:t xml:space="preserve">   date d+B9B8 ou D1D4D5</w:t>
        <w:br/>
        <w:t xml:space="preserve">   heure u+B9B8 ou D1D3D6</w:t>
      </w:r>
    </w:p>
    <w:p>
      <w:pPr>
        <w:pStyle w:val="Normal"/>
        <w:rPr/>
      </w:pPr>
      <w:r>
        <w:rPr>
          <w:lang w:val="en-US"/>
        </w:rPr>
        <w:t>outils t+B9B8 ou D2D3D4D5</w:t>
        <w:br/>
        <w:t xml:space="preserve">   options braille et affichage... </w:t>
        <w:br/>
        <w:t xml:space="preserve">   abrégé </w:t>
        <w:br/>
        <w:t xml:space="preserve">      configuration... </w:t>
        <w:br/>
        <w:t xml:space="preserve">      abréger fichier... </w:t>
        <w:br/>
        <w:t xml:space="preserve">      </w:t>
      </w:r>
      <w:r>
        <w:rPr/>
        <w:t xml:space="preserve">désabréger fichier... </w:t>
        <w:br/>
        <w:t xml:space="preserve">   position dans le texte s+B9B8 ou D2D3D4</w:t>
        <w:br/>
        <w:t xml:space="preserve">   mode de saisie </w:t>
        <w:br/>
        <w:t xml:space="preserve">   paramètres documents braille </w:t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alculatrice scientifique</w:t>
      </w:r>
    </w:p>
    <w:p>
      <w:pPr>
        <w:pStyle w:val="Normal"/>
        <w:rPr/>
      </w:pPr>
      <w:r>
        <w:rPr>
          <w:lang w:val="en-US"/>
        </w:rPr>
        <w:t>Calculatrice Scientifique s+B9B7B8</w:t>
        <w:br/>
        <w:t>fonctions mathématiques f+B9B8 ou D1D2D4</w:t>
        <w:br/>
        <w:t xml:space="preserve">   opérations fondamentales </w:t>
        <w:br/>
        <w:t xml:space="preserve">      addition + </w:t>
        <w:br/>
        <w:t xml:space="preserve">      soustraction - </w:t>
        <w:br/>
        <w:t xml:space="preserve">      multiplication * </w:t>
        <w:br/>
        <w:t xml:space="preserve">      division /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opérations étendues </w:t>
        <w:br/>
        <w:t xml:space="preserve">      pourcent % </w:t>
        <w:br/>
        <w:t xml:space="preserve">      racine carrée sqrt </w:t>
        <w:br/>
        <w:t xml:space="preserve">      puissance pow </w:t>
        <w:br/>
        <w:t xml:space="preserve">      exponentiel exp </w:t>
        <w:br/>
        <w:t xml:space="preserve">      logarithme naturel ln </w:t>
        <w:br/>
        <w:t xml:space="preserve">      logarithme base 10 log </w:t>
        <w:br/>
        <w:t xml:space="preserve">      modulo mod </w:t>
        <w:br/>
        <w:t xml:space="preserve">      sinus </w:t>
        <w:br/>
        <w:t xml:space="preserve">         sinus degrés sin </w:t>
        <w:br/>
        <w:t xml:space="preserve">         sinus radians sinr </w:t>
        <w:br/>
        <w:t xml:space="preserve">         sinus hyperbolique degrés sinh </w:t>
        <w:br/>
        <w:t xml:space="preserve">         arc sinus degrés asin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</w:t>
      </w:r>
      <w:r>
        <w:rPr>
          <w:lang w:val="en-US"/>
        </w:rPr>
        <w:t xml:space="preserve">cosinus </w:t>
        <w:br/>
        <w:t xml:space="preserve">         cosinus degrés cos </w:t>
        <w:br/>
        <w:t xml:space="preserve">         cosinus radians cosr </w:t>
        <w:br/>
        <w:t xml:space="preserve">         cosinus hyperbolique degrés cosh </w:t>
        <w:br/>
        <w:t xml:space="preserve">         arc cosinus degrés acos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</w:t>
      </w:r>
      <w:r>
        <w:rPr>
          <w:lang w:val="en-US"/>
        </w:rPr>
        <w:t xml:space="preserve">tangente </w:t>
        <w:br/>
        <w:t xml:space="preserve">         tangente degrés tan </w:t>
        <w:br/>
        <w:t xml:space="preserve">         tangente radians tanr </w:t>
        <w:br/>
        <w:t xml:space="preserve">         tangente hyperbolique degrés tanh </w:t>
        <w:br/>
        <w:t xml:space="preserve">         arc tangente degrés atan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expressions </w:t>
        <w:br/>
        <w:t xml:space="preserve">      pi </w:t>
        <w:br/>
        <w:t xml:space="preserve">      euler e </w:t>
        <w:br/>
        <w:t xml:space="preserve">      parenthèse ouverte ( </w:t>
        <w:br/>
        <w:t xml:space="preserve">      parenthèse fermée )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exécuter calcul B8 ou = ou D6</w:t>
      </w:r>
    </w:p>
    <w:p>
      <w:pPr>
        <w:pStyle w:val="Normal"/>
        <w:rPr/>
      </w:pPr>
      <w:r>
        <w:rPr>
          <w:lang w:val="en-US"/>
        </w:rPr>
        <w:t>constantes personnelles p+B9B8 ou D1D2D3D4</w:t>
        <w:br/>
        <w:t xml:space="preserve">   x </w:t>
        <w:br/>
        <w:t xml:space="preserve">      insérer x dans la ligne de calcul x</w:t>
        <w:br/>
        <w:t xml:space="preserve">      insérer la valeur de x dans la ligne de calcul </w:t>
        <w:br/>
        <w:t xml:space="preserve">      insérer la ligne de calcul dans x 1+B9B8 ou D1D6</w:t>
        <w:br/>
        <w:t xml:space="preserve">   y </w:t>
        <w:br/>
        <w:t xml:space="preserve">      insérer y dans la ligne de calcul y</w:t>
        <w:br/>
        <w:t xml:space="preserve">      insérer la valeur de y dans ligne de calcul </w:t>
        <w:br/>
        <w:t xml:space="preserve">      insérer la ligne de calcul dans y 2+B9B8 ou D1D2D6</w:t>
        <w:br/>
        <w:t xml:space="preserve">   z </w:t>
        <w:br/>
        <w:t xml:space="preserve">      insérer z dans la ligne de calcul z</w:t>
        <w:br/>
        <w:t xml:space="preserve">      insérer la valeur de z dans ligne de calcul </w:t>
        <w:br/>
        <w:t xml:space="preserve">      insérer la ligne de calcul dans z 3+B9B8 ou D1D4D6</w:t>
      </w:r>
    </w:p>
    <w:p>
      <w:pPr>
        <w:pStyle w:val="Normal"/>
        <w:rPr/>
      </w:pPr>
      <w:r>
        <w:rPr>
          <w:lang w:val="en-US"/>
        </w:rPr>
        <w:t>conversion s+B9B8 ou D2D3D4</w:t>
        <w:br/>
        <w:t xml:space="preserve">   fahrenheit en degrés celsius </w:t>
        <w:br/>
        <w:t xml:space="preserve">   pouces en centimètres </w:t>
        <w:br/>
        <w:t xml:space="preserve">   radians en degrés </w:t>
        <w:br/>
        <w:t xml:space="preserve">   degrés en radians </w:t>
      </w:r>
    </w:p>
    <w:p>
      <w:pPr>
        <w:pStyle w:val="Normal"/>
        <w:rPr/>
      </w:pPr>
      <w:r>
        <w:rPr>
          <w:lang w:val="en-US"/>
        </w:rPr>
        <w:t>edition e+B9B8 ou D1D5</w:t>
        <w:br/>
        <w:t xml:space="preserve">   effacer ligne de calcul B9B7 ou D3D4D5D6</w:t>
        <w:br/>
        <w:t xml:space="preserve">   effacer dernier caractère B7</w:t>
        <w:br/>
        <w:t xml:space="preserve">   rappel et effacement dernière mémoire r+B9B8 ou D1D2D3D5</w:t>
        <w:br/>
        <w:t xml:space="preserve">   effacer la liste des mémoires m+B9B7 ou D1D2D3D4D5D6</w:t>
        <w:br/>
        <w:t xml:space="preserve">   effacer la liste des calculs l+B9B7 ou D1D4</w:t>
        <w:br/>
        <w:t xml:space="preserve">   copier résultat dans presse-papier z+B9B8 ou D1D3D5D6</w:t>
      </w:r>
    </w:p>
    <w:p>
      <w:pPr>
        <w:pStyle w:val="Normal"/>
        <w:rPr/>
      </w:pPr>
      <w:r>
        <w:rPr>
          <w:lang w:val="en-US"/>
        </w:rPr>
        <w:t>affichage g+B9B8 ou D1D2D4D5</w:t>
        <w:br/>
        <w:t xml:space="preserve">   liste des calculs </w:t>
        <w:br/>
        <w:t xml:space="preserve">      suivant B9B4B5 ou D3 ou j-bas</w:t>
        <w:br/>
        <w:t xml:space="preserve">      précédent b+B9 ou D1 ou j-haut</w:t>
        <w:br/>
        <w:t xml:space="preserve">   dernière ligne de calcul u+B9B8 ou D1D3D6</w:t>
        <w:br/>
        <w:t xml:space="preserve">   liste mémoire </w:t>
        <w:br/>
        <w:t xml:space="preserve">      suivante B9B4B6 ou D4D6</w:t>
        <w:br/>
        <w:t xml:space="preserve">      précédente k+B9 ou D1D3</w:t>
        <w:br/>
        <w:t xml:space="preserve">   dernière mémoire d+B9B8 ou D1D4D5</w:t>
      </w:r>
    </w:p>
    <w:p>
      <w:pPr>
        <w:pStyle w:val="Normal"/>
        <w:rPr/>
      </w:pPr>
      <w:r>
        <w:rPr>
          <w:lang w:val="en-US"/>
        </w:rPr>
        <w:t>outils t+B9B8 ou D2D3D4D5</w:t>
        <w:br/>
        <w:t xml:space="preserve">   fonctions mémoire </w:t>
        <w:br/>
        <w:t xml:space="preserve">      insérer dernière mémoire i+B9B8 ou D2D4</w:t>
        <w:br/>
        <w:t xml:space="preserve">      nouvelle mémoire n+B9B8 ou D1D3D4D5</w:t>
        <w:br/>
        <w:t xml:space="preserve">      M+ ajouter à la dernière mémoire B9B2B3B5B7B8 ou D2D3D5</w:t>
        <w:br/>
        <w:t xml:space="preserve">      M- soustraire à la dernière mémoire -+B9B8 ou D3D6</w:t>
        <w:br/>
        <w:t xml:space="preserve">      lire la dernière mémoire m+B9B8 ou D1D3D4</w:t>
        <w:br/>
        <w:t xml:space="preserve">   relire la ligne de calcul l+B9B8 ou D1D2D3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>options... o+B9B8 ou D1D3D5</w:t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</w:r>
    </w:p>
    <w:p>
      <w:pPr>
        <w:pStyle w:val="Heading2"/>
        <w:rPr/>
      </w:pPr>
      <w:r>
        <w:rPr>
          <w:lang w:val="en-US"/>
        </w:rPr>
        <w:t xml:space="preserve">Lecteuer PDF </w:t>
      </w:r>
    </w:p>
    <w:p>
      <w:pPr>
        <w:pStyle w:val="Normal"/>
        <w:rPr>
          <w:lang w:val="en-US"/>
        </w:rPr>
      </w:pPr>
      <w:r>
        <w:rPr>
          <w:lang w:val="en-US"/>
        </w:rPr>
        <w:t>Lecteur PDF u+B9B7B8</w:t>
      </w:r>
    </w:p>
    <w:p>
      <w:pPr>
        <w:pStyle w:val="Normal"/>
        <w:rPr/>
      </w:pPr>
      <w:r>
        <w:rPr>
          <w:lang w:val="en-US"/>
        </w:rPr>
        <w:t>fichier f+B9B8 ou D1D2D4</w:t>
        <w:br/>
        <w:t xml:space="preserve">   ouvrir... o+B9B8 ou D1D3D5</w:t>
        <w:br/>
        <w:t xml:space="preserve">   enregistrer au format texte... g+B9B8 ou D1D2D4D5</w:t>
        <w:br/>
        <w:t xml:space="preserve">   information... i+B9B8 ou D2D4</w:t>
        <w:br/>
        <w:t xml:space="preserve">   quitter le lecteur PDF 4+B9B8 ou D1D4D5D6</w:t>
      </w:r>
    </w:p>
    <w:p>
      <w:pPr>
        <w:pStyle w:val="Normal"/>
        <w:rPr/>
      </w:pPr>
      <w:r>
        <w:rPr>
          <w:lang w:val="en-US"/>
        </w:rPr>
        <w:t>edition e+B9B8 ou D1D5</w:t>
        <w:br/>
        <w:t xml:space="preserve">   marquer début / fin de bloc c</w:t>
        <w:br/>
        <w:t xml:space="preserve">   copier c+B9B8 ou D1D4</w:t>
        <w:br/>
        <w:t xml:space="preserve">   sélectionner tout é+B9 ou D1D2D3D4D5D6</w:t>
        <w:br/>
        <w:t xml:space="preserve">   désélectionner d+B9</w:t>
        <w:br/>
        <w:t>aller à l+B9B8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caractère </w:t>
        <w:br/>
        <w:t xml:space="preserve">      caractère suivant B9B4</w:t>
        <w:br/>
        <w:t xml:space="preserve">      caractère précédent B9B1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mot </w:t>
        <w:br/>
        <w:t xml:space="preserve">      mot suivant B9B5</w:t>
        <w:br/>
        <w:t xml:space="preserve">      mot précédent B9B2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ligne </w:t>
        <w:br/>
        <w:t xml:space="preserve">      ligne suivante B9B4B5 ou D3 ou j-bas</w:t>
        <w:br/>
        <w:t xml:space="preserve">      ligne précédente B9B1B2 ou D1 ou j-haut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phrase </w:t>
        <w:br/>
        <w:t xml:space="preserve">      phrase suivante B9B6 ou D2D3</w:t>
        <w:br/>
        <w:t xml:space="preserve">      phrase précédente B9B3 ou D1D2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paragraphe </w:t>
        <w:br/>
        <w:t xml:space="preserve">      paragraphe suivant B9B4B6</w:t>
        <w:br/>
        <w:t xml:space="preserve">      paragraphe précédent B9B1B3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page </w:t>
        <w:br/>
        <w:t xml:space="preserve">      page suivante B9B5B6 ou D5D6</w:t>
        <w:br/>
        <w:t xml:space="preserve">      page précédente B9B2B3 ou D4D5</w:t>
        <w:br/>
        <w:t xml:space="preserve">      numéro de page... n+B9B8 ou D1D3D4D5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lien </w:t>
        <w:br/>
        <w:t xml:space="preserve">      lien suivant B4B5B6 ou D4D6</w:t>
        <w:br/>
        <w:t xml:space="preserve">      lien précédent B1B2B3 ou D1D3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signet </w:t>
        <w:br/>
        <w:t xml:space="preserve">      signet suivant D3D5D6</w:t>
        <w:br/>
        <w:t xml:space="preserve">      signet précédent D2D3D6</w:t>
        <w:br/>
        <w:t xml:space="preserve">      liste des signets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</w:t>
      </w:r>
      <w:r>
        <w:rPr/>
        <w:t xml:space="preserve">document </w:t>
        <w:br/>
        <w:t xml:space="preserve">      début du document B9B1B2B3 ou D1D2D3</w:t>
        <w:br/>
        <w:t xml:space="preserve">      fin du document B9B4B5B6 ou D4D5D6"</w:t>
      </w:r>
    </w:p>
    <w:p>
      <w:pPr>
        <w:pStyle w:val="Normal"/>
        <w:rPr/>
      </w:pPr>
      <w:r>
        <w:rPr/>
        <w:t>rechercher r+B9B8</w:t>
        <w:br/>
        <w:t xml:space="preserve">   nouvelle recherche... h+B9B8 ou D1D2D5</w:t>
        <w:br/>
        <w:t xml:space="preserve">   rechercher le suivant 3+B9B8 ou D1D4D6</w:t>
      </w:r>
    </w:p>
    <w:p>
      <w:pPr>
        <w:pStyle w:val="Normal"/>
        <w:rPr/>
      </w:pPr>
      <w:r>
        <w:rPr/>
        <w:t>outils t+B9B8</w:t>
        <w:br/>
        <w:t xml:space="preserve">   position dans le document p+B9B8 ou D1D2D3D4</w:t>
        <w:br/>
        <w:t xml:space="preserve">   signets... s+B9B8 ou D2D3D4</w:t>
        <w:br/>
        <w:t xml:space="preserve">  paramètres... r+B9B8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Lecteur Excel </w:t>
      </w:r>
    </w:p>
    <w:p>
      <w:pPr>
        <w:pStyle w:val="Normal"/>
        <w:rPr>
          <w:lang w:val="en-US"/>
        </w:rPr>
      </w:pPr>
      <w:r>
        <w:rPr>
          <w:lang w:val="en-US"/>
        </w:rPr>
        <w:t>Lecteur excel x+B9B7B8</w:t>
      </w:r>
    </w:p>
    <w:p>
      <w:pPr>
        <w:pStyle w:val="Normal"/>
        <w:rPr/>
      </w:pPr>
      <w:r>
        <w:rPr>
          <w:lang w:val="en-US"/>
        </w:rPr>
        <w:t>fichier f+B9B8</w:t>
        <w:br/>
        <w:t xml:space="preserve">    ouvrir o+B9B8 ou D1D3D5</w:t>
        <w:br/>
        <w:t xml:space="preserve">   sauvegarder en fichier texte s+B9B8 ou D2D3D4</w:t>
        <w:br/>
        <w:t xml:space="preserve">   information... i+B9B8 ou D2D4</w:t>
        <w:br/>
        <w:t xml:space="preserve">   quitter 4+B9B8</w:t>
        <w:br/>
        <w:t>navigation n+B9B8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cellule </w:t>
        <w:br/>
        <w:t xml:space="preserve">      cellule suivante B4 ou j-droite</w:t>
        <w:br/>
        <w:t xml:space="preserve">      cellule précédente B1 ou j-gauche</w:t>
        <w:br/>
        <w:t xml:space="preserve">      cellule en-dessous B6 ou j-bas</w:t>
        <w:br/>
        <w:t xml:space="preserve">      cellule au-dessus B3 ou j-haut</w:t>
        <w:br/>
        <w:t xml:space="preserve">      atteindre une cellule g+B9B8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ligne </w:t>
        <w:br/>
        <w:t xml:space="preserve">      ligne suivante B4B5 ou D3</w:t>
        <w:br/>
        <w:t xml:space="preserve">      ligne précédente  B1B2 ou D1</w:t>
        <w:br/>
        <w:t xml:space="preserve">      première ligne B1B2B3 ou D1D4</w:t>
        <w:br/>
        <w:t xml:space="preserve">      dernière ligne B4B5B6 ou D3D6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colonne </w:t>
        <w:br/>
        <w:t xml:space="preserve">      colonne suivante B5</w:t>
        <w:br/>
        <w:t xml:space="preserve">      colonne précédente B2</w:t>
        <w:br/>
        <w:t xml:space="preserve">      première colonne B1B2B3B7</w:t>
        <w:br/>
        <w:t xml:space="preserve">      dernière colonne B4B5B6B8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feuille </w:t>
        <w:br/>
        <w:t xml:space="preserve">      feuille suivante B5B6</w:t>
        <w:br/>
        <w:t xml:space="preserve">      feuille précédente B2B3</w:t>
        <w:br/>
        <w:t xml:space="preserve">      atteindre une feuille par son nom... b+B9B8</w:t>
      </w:r>
    </w:p>
    <w:p>
      <w:pPr>
        <w:pStyle w:val="Normal"/>
        <w:rPr/>
      </w:pPr>
      <w:r>
        <w:rPr>
          <w:lang w:val="en-US"/>
        </w:rPr>
        <w:t>rechercher r+B9B8</w:t>
        <w:br/>
        <w:t xml:space="preserve">   nouvelle recherche... h+B9B8 ou D1D2D5</w:t>
        <w:br/>
        <w:t xml:space="preserve">   poursuivre la recherche 3+B9B8 ou D1D4D6</w:t>
      </w:r>
    </w:p>
    <w:p>
      <w:pPr>
        <w:pStyle w:val="Normal"/>
        <w:rPr>
          <w:lang w:val="en-US"/>
        </w:rPr>
      </w:pPr>
      <w:r>
        <w:rPr>
          <w:lang w:val="en-US"/>
        </w:rPr>
        <w:t>outils t+B9B8</w:t>
        <w:br/>
        <w:t xml:space="preserve">   ligne en cours comme titre des colonnes </w:t>
        <w:br/>
        <w:t xml:space="preserve">   colonne en cours comme titre des lignes </w:t>
        <w:br/>
        <w:t xml:space="preserve">   effacement des titres </w:t>
        <w:br/>
        <w:t xml:space="preserve">   commentaire pour la cellule en cours m+B9B8 ou D1D3D4</w:t>
        <w:br/>
        <w:t xml:space="preserve">   paramètres...</w:t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Timers, Chronométre </w:t>
      </w:r>
    </w:p>
    <w:p>
      <w:pPr>
        <w:pStyle w:val="Normal"/>
        <w:rPr/>
      </w:pPr>
      <w:r>
        <w:rPr>
          <w:lang w:val="en-US"/>
        </w:rPr>
        <w:t>Timers et Alarmes a+B9B7B8</w:t>
        <w:br/>
        <w:t xml:space="preserve"> Compte-minutes  </w:t>
        <w:br/>
        <w:t xml:space="preserve">Cchronometre </w:t>
        <w:br/>
        <w:t xml:space="preserve">  Alarmes  </w:t>
      </w:r>
    </w:p>
    <w:p>
      <w:pPr>
        <w:pStyle w:val="Normal"/>
        <w:rPr/>
      </w:pPr>
      <w:r>
        <w:rPr>
          <w:lang w:val="en-US"/>
        </w:rPr>
        <w:t>Menu du chronométre</w:t>
        <w:br/>
        <w:t>chronomètre c+B9B8 ou D1D4</w:t>
        <w:br/>
        <w:t xml:space="preserve">   démarrer B4 ou D6</w:t>
        <w:br/>
        <w:t xml:space="preserve">   pause B5 ou D4</w:t>
        <w:br/>
        <w:t xml:space="preserve">   reprendre B5 ou D4</w:t>
        <w:br/>
        <w:t xml:space="preserve">   stop B6 ou D6</w:t>
      </w:r>
    </w:p>
    <w:p>
      <w:pPr>
        <w:pStyle w:val="Normal"/>
        <w:rPr>
          <w:lang w:val="en-US"/>
        </w:rPr>
      </w:pPr>
      <w:r>
        <w:rPr>
          <w:lang w:val="en-US"/>
        </w:rPr>
        <w:t>signaux sonores x+B9B8 ou D1D3D4D6</w:t>
        <w:br/>
        <w:t xml:space="preserve">   bip secondes B1 ou D1D2</w:t>
        <w:br/>
        <w:t xml:space="preserve">   bip 10 secondes B2 ou D2D3</w:t>
        <w:br/>
        <w:t xml:space="preserve">   pas de bip  B7 ou D1D2D3D4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Gestionnaire de Fichiers </w:t>
      </w:r>
    </w:p>
    <w:p>
      <w:pPr>
        <w:pStyle w:val="Normal"/>
        <w:rPr>
          <w:lang w:val="en-US"/>
        </w:rPr>
      </w:pPr>
      <w:r>
        <w:rPr>
          <w:lang w:val="en-US"/>
        </w:rPr>
        <w:t>Gestionnaire de Fichiers f+B9B7B8</w:t>
      </w:r>
    </w:p>
    <w:p>
      <w:pPr>
        <w:pStyle w:val="Normal"/>
        <w:rPr/>
      </w:pPr>
      <w:r>
        <w:rPr>
          <w:lang w:val="en-US"/>
        </w:rPr>
        <w:t>fichier f+B9B8 ou D1D2D4</w:t>
        <w:br/>
        <w:t xml:space="preserve">   nouveau dossier... n+B9B8 ou D1D3D4D5</w:t>
        <w:br/>
        <w:t xml:space="preserve">   ouvrir o+B9B8 ou B9 ou D6 ou j-centre</w:t>
        <w:br/>
        <w:t xml:space="preserve">   supprimer B9B7</w:t>
        <w:br/>
        <w:t xml:space="preserve">   renommer... 2+B9B8 ou D1D2D6</w:t>
        <w:br/>
        <w:t xml:space="preserve">   propriétés... p+B9B8 ou D1D2D3D4</w:t>
      </w:r>
    </w:p>
    <w:p>
      <w:pPr>
        <w:pStyle w:val="Normal"/>
        <w:rPr/>
      </w:pPr>
      <w:r>
        <w:rPr>
          <w:lang w:val="en-US"/>
        </w:rPr>
        <w:t>edition e+B9B8 ou D1D5</w:t>
        <w:br/>
        <w:t xml:space="preserve">   couper x+B9B8 ou D1D3D4D6</w:t>
        <w:br/>
        <w:t xml:space="preserve">   copier c+B9B8 ou D1D4</w:t>
        <w:br/>
        <w:t xml:space="preserve">   coller v+B9B8 ou D1D2D3D6</w:t>
        <w:br/>
        <w:t xml:space="preserve">   sélectionner B0</w:t>
        <w:br/>
        <w:t xml:space="preserve">   sélectionner tout é+B9B8 ou D1D2D3D4D5D6</w:t>
        <w:br/>
        <w:t xml:space="preserve">   inverser sélection i+B9B8 ou D2D4</w:t>
        <w:br/>
        <w:t>affichage a+B9B8 ou D1D2D4D5</w:t>
      </w:r>
    </w:p>
    <w:p>
      <w:pPr>
        <w:pStyle w:val="Normal"/>
        <w:rPr>
          <w:lang w:val="en-US"/>
        </w:rPr>
      </w:pPr>
      <w:r>
        <w:rPr>
          <w:lang w:val="en-US"/>
        </w:rPr>
        <w:t>outils t+B9B8 ou D2D3D4D5</w:t>
        <w:br/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</w:r>
    </w:p>
    <w:p>
      <w:pPr>
        <w:pStyle w:val="Heading2"/>
        <w:rPr/>
      </w:pPr>
      <w:r>
        <w:rPr>
          <w:lang w:val="en-US"/>
        </w:rPr>
        <w:t xml:space="preserve">Aide </w:t>
      </w:r>
    </w:p>
    <w:p>
      <w:pPr>
        <w:pStyle w:val="Normal"/>
        <w:rPr>
          <w:lang w:val="en-US"/>
        </w:rPr>
      </w:pPr>
      <w:r>
        <w:rPr>
          <w:lang w:val="en-US"/>
        </w:rPr>
        <w:t>Aide h+B9B7B8</w:t>
        <w:br/>
        <w:t xml:space="preserve">   Manuel VarioUltra</w:t>
        <w:br/>
        <w:t xml:space="preserve">      Guide de l'utilisateur VarioUltra </w:t>
        <w:br/>
        <w:t xml:space="preserve">      Commandes système et installation du logiciel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 xml:space="preserve">informations utiles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>à propos de VarioUltra v+B9B0B7B8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8:00Z</dcterms:created>
  <dc:creator>Tobias Diesing</dc:creator>
  <dc:description/>
  <cp:keywords/>
  <dc:language>en-US</dc:language>
  <cp:lastModifiedBy>TDI</cp:lastModifiedBy>
  <dcterms:modified xsi:type="dcterms:W3CDTF">2019-09-24T09:45:00Z</dcterms:modified>
  <cp:revision>3</cp:revision>
  <dc:subject/>
  <dc:title/>
</cp:coreProperties>
</file>