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VarioUltra Version Logicielle: 1.4</w:t>
      </w:r>
    </w:p>
    <w:p>
      <w:pPr>
        <w:pStyle w:val="Normal"/>
        <w:rPr>
          <w:lang w:val="fr-FR"/>
        </w:rPr>
      </w:pPr>
      <w:r>
        <w:rPr>
          <w:lang w:val="fr-FR"/>
        </w:rPr>
        <w:t>Procédures d’installation et commandes général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lang w:val="fr-FR"/>
        </w:rPr>
        <w:t>Rechargement Normal :</w:t>
        <w:br/>
        <w:t>Lorsque la batterie est vide (0%) ou lorsque l’appareil est éteint :</w:t>
        <w:br/>
        <w:t>Branchez l’alimentation ou le câble USB.</w:t>
        <w:br/>
        <w:t xml:space="preserve">Résultat : Affichage d’une barre de progression composée des 8 points des cellules Braille, de gauche à droite ; les points 7 et 8 de la cellule la plus à droite clignotent. </w:t>
        <w:br/>
        <w:t xml:space="preserve">La vitesse de clignotement dépend de la vitesse de rechargement. Vous ne pouvez allumer l’appareil que lorsque la barre de progression dépasse la cinquième cellule. </w:t>
        <w:br/>
        <w:t xml:space="preserve">Laissez l’alimentation branchée et allumez l’appareil par un appui bref sur le bouton Marche/Arrêt. Vous pouvez alors suivre le processus de chargement en appuyant deux fois rapidement sur le bouton S3 en mode Bloc-notes, par la commande S2+B9 en mode Terminal Braille. </w:t>
        <w:br/>
      </w:r>
    </w:p>
    <w:p>
      <w:pPr>
        <w:pStyle w:val="Listenabsatz"/>
        <w:numPr>
          <w:ilvl w:val="0"/>
          <w:numId w:val="1"/>
        </w:numPr>
        <w:rPr/>
      </w:pPr>
      <w:r>
        <w:rPr>
          <w:lang w:val="fr-FR"/>
        </w:rPr>
        <w:t>Rechargement lorsque la batterie est totalement déchargée :</w:t>
        <w:br/>
        <w:t xml:space="preserve">Branchez l’alimentation. </w:t>
        <w:br/>
        <w:t xml:space="preserve">Résultat : Affichage en Braille d’une barre de progression composée des 8 points des cellules Braille, de gauche à droite ; les points 7 et 8 de la cellule la plus à droite clignotent. </w:t>
        <w:br/>
        <w:t xml:space="preserve">La vitesse de clignotement dépend de la vitesse de rechargement. Vous ne pouvez allumer l’appareil que lorsque la barre de progression dépasse la cinquième cellule. </w:t>
        <w:br/>
        <w:t xml:space="preserve">Note : Après une décharge totale de la batterie, les valeurs de charge données en pourcentage sont approximatives, et il est nécessaire d’effectuer un cycle total de recharge/décharge. </w:t>
        <w:br/>
      </w:r>
    </w:p>
    <w:p>
      <w:pPr>
        <w:pStyle w:val="Listenabsatz"/>
        <w:numPr>
          <w:ilvl w:val="0"/>
          <w:numId w:val="1"/>
        </w:numPr>
        <w:rPr>
          <w:lang w:val="fr-FR"/>
        </w:rPr>
      </w:pPr>
      <w:r>
        <w:rPr>
          <w:lang w:val="fr-FR"/>
        </w:rPr>
        <w:t>Mise en veille :</w:t>
        <w:br/>
        <w:t>Appuyez brièvement sur le bouton Marche/Arrêt.</w:t>
        <w:br/>
        <w:t xml:space="preserve">Résultat : les points Braille s’abaissent. </w:t>
        <w:br/>
      </w:r>
    </w:p>
    <w:p>
      <w:pPr>
        <w:pStyle w:val="Listenabsatz"/>
        <w:numPr>
          <w:ilvl w:val="0"/>
          <w:numId w:val="1"/>
        </w:numPr>
        <w:rPr>
          <w:lang w:val="fr-FR"/>
        </w:rPr>
      </w:pPr>
      <w:r>
        <w:rPr>
          <w:lang w:val="fr-FR"/>
        </w:rPr>
        <w:t>Sortie du mode Veille :</w:t>
        <w:br/>
        <w:t>Appuyez brièvement sur le bouton Marche/Arrêt.</w:t>
        <w:br/>
        <w:t>Résultat :</w:t>
        <w:br/>
        <w:t>En mode Terminal Braille, affichage d’une ligne vide ou de l’information en provenance de l’appareil connecté,</w:t>
        <w:br/>
        <w:t>En mode Bloc-notes, la dernière information affichée selon l’application utilisée ; si la ligne est vide, un appui long sur S3 affiche le menu principal.</w:t>
        <w:br/>
      </w:r>
    </w:p>
    <w:p>
      <w:pPr>
        <w:pStyle w:val="Listenabsatz"/>
        <w:numPr>
          <w:ilvl w:val="0"/>
          <w:numId w:val="1"/>
        </w:numPr>
        <w:rPr/>
      </w:pPr>
      <w:r>
        <w:rPr>
          <w:lang w:val="fr-FR"/>
        </w:rPr>
        <w:t>Extinction de l’appareil :</w:t>
        <w:br/>
        <w:t>Maintenez la touche S4 et appuyez brièvement sur le bouton Marche/Arrêt.</w:t>
        <w:br/>
        <w:t xml:space="preserve">Résultat : L’appareil vibre, et les points Braille s’abaissent. </w:t>
        <w:br/>
      </w:r>
    </w:p>
    <w:p>
      <w:pPr>
        <w:pStyle w:val="Listenabsatz"/>
        <w:numPr>
          <w:ilvl w:val="0"/>
          <w:numId w:val="1"/>
        </w:numPr>
        <w:rPr/>
      </w:pPr>
      <w:r>
        <w:rPr>
          <w:lang w:val="fr-FR"/>
        </w:rPr>
        <w:t>Allumage de l’appareil :</w:t>
        <w:br/>
        <w:t>Appuyez brièvement sur le bouton Marche :Arrêt.</w:t>
        <w:br/>
        <w:t>Résultat : Affichage en Braille d’une barre de progression composée des points 7 et 8, émission du son de démarrage, puis tous les points de la première cellule clignotent.</w:t>
        <w:br/>
      </w:r>
    </w:p>
    <w:p>
      <w:pPr>
        <w:pStyle w:val="Listenabsatz"/>
        <w:numPr>
          <w:ilvl w:val="0"/>
          <w:numId w:val="1"/>
        </w:numPr>
        <w:rPr>
          <w:lang w:val="fr-FR"/>
        </w:rPr>
      </w:pPr>
      <w:r>
        <w:rPr>
          <w:lang w:val="fr-FR"/>
        </w:rPr>
        <w:t>Arrêt des applications en cours d’exécution :</w:t>
        <w:br/>
        <w:t xml:space="preserve">Appuyez simultanément sur les touches de navigation D1 et D2 et les touches Braille B2 et B5. </w:t>
        <w:br/>
        <w:t>Résultat : L’appareil émet un son de confirmation</w:t>
        <w:br/>
      </w:r>
    </w:p>
    <w:p>
      <w:pPr>
        <w:pStyle w:val="Listenabsatz"/>
        <w:numPr>
          <w:ilvl w:val="0"/>
          <w:numId w:val="1"/>
        </w:numPr>
        <w:rPr/>
      </w:pPr>
      <w:r>
        <w:rPr>
          <w:lang w:val="fr-FR"/>
        </w:rPr>
        <w:t>Ouverture des applications :</w:t>
        <w:br/>
        <w:t>Appuyez simultanément sur les touches de navigation D1 et D2 et les touches Braille B3 et B6.</w:t>
        <w:br/>
        <w:t xml:space="preserve">Résultat : L’appareil émet le son de démarrage, puis affiche une barre de progression des points 7 et 8, et enfin tous les points de la première cellule clignotent. </w:t>
        <w:br/>
      </w:r>
    </w:p>
    <w:p>
      <w:pPr>
        <w:pStyle w:val="Listenabsatz"/>
        <w:numPr>
          <w:ilvl w:val="0"/>
          <w:numId w:val="1"/>
        </w:numPr>
        <w:rPr/>
      </w:pPr>
      <w:r>
        <w:rPr>
          <w:lang w:val="fr-FR"/>
        </w:rPr>
        <w:t>Redémarrage du système :</w:t>
        <w:br/>
        <w:t>Appuyez sur le bouton Marche/Arrêt pendant au moins 10 secondes.</w:t>
        <w:br/>
        <w:t>Résultat : Affichage en Braille d’une barre de progression composée des points 7 et 8, le son de démarrage est émis, puis tous les points de la première cellule clignotent.</w:t>
        <w:br/>
      </w:r>
    </w:p>
    <w:p>
      <w:pPr>
        <w:pStyle w:val="Listenabsatz"/>
        <w:numPr>
          <w:ilvl w:val="0"/>
          <w:numId w:val="1"/>
        </w:numPr>
        <w:rPr/>
      </w:pPr>
      <w:r>
        <w:rPr>
          <w:lang w:val="fr-FR"/>
        </w:rPr>
        <w:t>Redémarrage du système avec nettoyage des entrées du registre :</w:t>
        <w:br/>
        <w:t>Premièrement, éteignez l’appareil par un appui sur S4 et le bouton Marche :Arrêt</w:t>
        <w:br/>
        <w:t>Ensuite, allumez l’appareil par un appui court sur le bouton Marche/Arrêt.</w:t>
        <w:br/>
        <w:t xml:space="preserve">Enfin, appuyez simultanément sur les touches D1, D2, D3 et D5, et maintenez-les enfoncées jusqu’à ce que les points Braille se mettent à vibrer. </w:t>
        <w:br/>
        <w:t xml:space="preserve">Note : Les touches doivent être enfoncées pendant l’affichage de la barre de progression composée des points 7 et 8. </w:t>
        <w:br/>
      </w:r>
    </w:p>
    <w:p>
      <w:pPr>
        <w:pStyle w:val="Listenabsatz"/>
        <w:numPr>
          <w:ilvl w:val="0"/>
          <w:numId w:val="1"/>
        </w:numPr>
        <w:rPr/>
      </w:pPr>
      <w:r>
        <w:rPr>
          <w:lang w:val="fr-FR"/>
        </w:rPr>
        <w:t>Installation de nouveaux composants :</w:t>
        <w:br/>
        <w:t xml:space="preserve">Les composants des nouvelles versions du système sont rassemblés dans un fichier Zip. Le nom du fichier répond à une règle d’archivage et ne doit pas être modifié. L’installation ne peut fonctionner qu’avec des fichiers portant leur nom d’origine. </w:t>
        <w:br/>
        <w:t>Description du nom des fichiers :</w:t>
        <w:br/>
        <w:t xml:space="preserve">Xx = 2 chiffres correspondant au numéro principal de la version </w:t>
        <w:br/>
        <w:t>Yy = 2 chiffres pour le numéro secondaire de la version</w:t>
        <w:br/>
        <w:t>Ll-cc = code de la langue et du pays, par exemple en-us pour le logiciel en Anglais-Américain</w:t>
        <w:br/>
      </w:r>
    </w:p>
    <w:p>
      <w:pPr>
        <w:pStyle w:val="Listenabsatz"/>
        <w:numPr>
          <w:ilvl w:val="0"/>
          <w:numId w:val="1"/>
        </w:numPr>
        <w:spacing w:before="0" w:after="200"/>
        <w:rPr/>
      </w:pPr>
      <w:r>
        <w:rPr>
          <w:lang w:val="fr-FR"/>
        </w:rPr>
        <w:t>Procédure d’installation :</w:t>
        <w:br/>
        <w:t xml:space="preserve">- Copiez le fichier Zip à la racine du Flashdisk, soit directement depuis un PC ou en ayant d’abord copié le fichier sur une clé USB et en passant par le gestionnaire de fichiers de la varioUltra. </w:t>
        <w:br/>
        <w:t>- Branchez l’alimentation au secteur.</w:t>
        <w:br/>
        <w:t>- Appuyez simultanément sur les touches D1D4B2B5 pour arrêter les applications en cours d’exécution.</w:t>
        <w:br/>
        <w:t xml:space="preserve">- Appuyez simultanément sur les touches D3D6B7B8 pour lancer la procédure d’installation. </w:t>
        <w:br/>
        <w:t>La procédure d’installation vérifie la présence de nouveaux composants et les installe. Les composants ne nécessitant pas de mise à jour sont ignorés.</w:t>
        <w:br/>
        <w:t>Résultat : Affichage en Braille de Plusieurs barres de progression au fur et à mesure des différentes mises à jour.</w:t>
        <w:br/>
        <w:t>Une fois toutes les étapes de la mise à jour effectuées, le système démarre automatiquement.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Calibri"/>
      <w:lang w:val="de-DE"/>
    </w:rPr>
  </w:style>
  <w:style w:type="character" w:styleId="FuzeileZchn">
    <w:name w:val="Fußzeile Zchn"/>
    <w:qFormat/>
    <w:rPr>
      <w:rFonts w:cs="Calibri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09:00Z</dcterms:created>
  <dc:creator>Tobias Diesing</dc:creator>
  <dc:description/>
  <dc:language>en-US</dc:language>
  <cp:lastModifiedBy>TDI</cp:lastModifiedBy>
  <dcterms:modified xsi:type="dcterms:W3CDTF">2019-09-24T10:09:00Z</dcterms:modified>
  <cp:revision>2</cp:revision>
  <dc:subject/>
  <dc:title>VarioUltra Software Version 1</dc:title>
</cp:coreProperties>
</file>